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iking Security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2684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mnt 186, 11314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71 1080; info@vikingsecurity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evgeni Lauk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772337; jevgeni.lauks@vikingsecurity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25 Mäeküla-Koeru-Kapu tee ja Lennuvälja tee rist, kergliiklus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uni 30 m</w:t>
            </w:r>
            <w:r>
              <w:rPr>
                <w:rFonts w:cs="Times New Roman" w:ascii="Times New Roman" w:hAnsi="Times New Roman"/>
                <w:vertAlign w:val="superscript"/>
                <w:lang w:val="et-EE"/>
              </w:rPr>
              <w:t xml:space="preserve">2 </w:t>
            </w:r>
            <w:r>
              <w:rPr>
                <w:rFonts w:cs="Times New Roman" w:ascii="Times New Roman" w:hAnsi="Times New Roman"/>
                <w:lang w:val="et-EE"/>
              </w:rPr>
              <w:t xml:space="preserve">kergliiklustee al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laneerime sulgeda kuni üheks tunniks ca 10 meetri pikkuse lõigu kergliiklusteest. Tööd teostame sundpuurimise meetodi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una inimeste ja jalgrataste liikumine toimub väga harva, suudame tagada kõikide liiklejate tee läbimise ja turvalisuse, katkestades ajutiselt puurimistööd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t-EE"/>
                </w:rPr>
                <w:t>signe.salvet@vikingsecurity.ee</w:t>
              </w:r>
            </w:hyperlink>
            <w:r>
              <w:rPr>
                <w:bCs/>
                <w:lang w:val="et-EE"/>
              </w:rPr>
              <w:t>, tel: 671 108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 - 11877P Lennujaama tee ELASA_0.pdf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ne.salvet@vikingsecurity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Signe Salvet</cp:lastModifiedBy>
  <cp:lastPrinted>2013-01-31T08:41:00Z</cp:lastPrinted>
  <dcterms:modified xsi:type="dcterms:W3CDTF">2024-12-19T12:28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